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-75565</wp:posOffset>
            </wp:positionV>
            <wp:extent cx="1437005" cy="478790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Worksheet 3- Rules of the Language</w:t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 : _________   Class : ________________   Name : _________________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重組句子</w:t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/ Jenny / bought / bicycle. / He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ught / for / Tina. / She/ a / cake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ind w:left="6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ogging. / Let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 xml:space="preserve">s / go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y / give / to / I / will / grandma. / the / gift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n / friends / surfing / in / They / summer. / with / like / to / go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ab/>
        <w:tab/>
        <w:tab/>
        <w:t>_____________________________________________</w:t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d / next / fishing / Sunday. / with / Go 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ab/>
        <w:tab/>
        <w:tab/>
        <w:t>_____________________________________________</w:t>
      </w:r>
    </w:p>
    <w:p>
      <w:pPr>
        <w:pStyle w:val="Normal"/>
        <w:tabs>
          <w:tab w:val="clear" w:pos="480"/>
          <w:tab w:val="left" w:pos="3260" w:leader="none"/>
        </w:tabs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puter. / me / Mother / bought / a  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ab/>
        <w:tab/>
        <w:t>________________________________________________</w:t>
      </w:r>
    </w:p>
    <w:p>
      <w:pPr>
        <w:pStyle w:val="Normal"/>
        <w:tabs>
          <w:tab w:val="clear" w:pos="480"/>
          <w:tab w:val="left" w:pos="3260" w:leader="none"/>
        </w:tabs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ive / you. / to / I / it / will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ab/>
        <w:tab/>
        <w:tab/>
        <w:tab/>
        <w:tab/>
        <w:t>_____________________________________________</w:t>
      </w:r>
    </w:p>
    <w:p>
      <w:pPr>
        <w:pStyle w:val="Normal"/>
        <w:tabs>
          <w:tab w:val="clear" w:pos="480"/>
          <w:tab w:val="left" w:pos="3260" w:leader="none"/>
        </w:tabs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>
        <w:rFonts w:eastAsia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09:00Z</dcterms:created>
  <dc:creator>wanita_lin</dc:creator>
  <dc:description/>
  <cp:keywords/>
  <dc:language>en-US</dc:language>
  <cp:lastModifiedBy>wanita_lin</cp:lastModifiedBy>
  <dcterms:modified xsi:type="dcterms:W3CDTF">2015-11-30T04:08:00Z</dcterms:modified>
  <cp:revision>3</cp:revision>
  <dc:subject/>
  <dc:title/>
</cp:coreProperties>
</file>